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bookmarkStart w:id="0" w:name="_Hlk117159626"/>
      <w:r>
        <w:rPr>
          <w:rFonts w:eastAsia="Tahoma" w:cs="Tahoma" w:ascii="Tahoma" w:hAnsi="Tahoma"/>
          <w:smallCaps/>
          <w:color w:val="91180F"/>
          <w:sz w:val="32"/>
          <w:szCs w:val="36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17159626"/>
      <w:bookmarkStart w:id="2" w:name="_Hlk117159987"/>
      <w:bookmarkStart w:id="3" w:name="_Hlk117159763"/>
      <w:bookmarkStart w:id="4" w:name="_Hlk117159342"/>
      <w:bookmarkEnd w:id="2"/>
      <w:bookmarkEnd w:id="3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  <w:bookmarkEnd w:id="4"/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  <w:bookmarkStart w:id="5" w:name="_Hlk117159987"/>
      <w:bookmarkStart w:id="6" w:name="_Hlk117159987"/>
      <w:bookmarkEnd w:id="6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7" w:name="_Hlk117159763"/>
      <w:bookmarkStart w:id="8" w:name="_Hlk117159763"/>
      <w:bookmarkEnd w:id="8"/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9 241 1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trik.vilimek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  <w:t>DOPLNÍ DODAVATEL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b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  <w:lang w:val="en-US" w:eastAsia="en-US"/>
      </w:rPr>
    </w:pPr>
    <w:bookmarkStart w:id="9" w:name="_Hlk117159927"/>
    <w:bookmarkStart w:id="10" w:name="_Hlk117159926"/>
    <w:bookmarkStart w:id="11" w:name="_Hlk117159435"/>
    <w:bookmarkEnd w:id="9"/>
    <w:bookmarkEnd w:id="10"/>
    <w:bookmarkEnd w:id="11"/>
    <w:r>
      <w:rPr>
        <w:rFonts w:cs="Arial" w:ascii="Arial" w:hAnsi="Arial"/>
        <w:sz w:val="16"/>
        <w:szCs w:val="16"/>
        <w:lang w:val="en-US" w:eastAsia="en-US"/>
      </w:rPr>
      <w:t>Příloha č. 3 – Krycí list nabídky</w:t>
    </w:r>
  </w:p>
  <w:p>
    <w:pPr>
      <w:pStyle w:val="Header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</w:r>
    <w:bookmarkStart w:id="12" w:name="_Hlk117159927"/>
    <w:bookmarkStart w:id="13" w:name="_Hlk117159926"/>
    <w:bookmarkStart w:id="14" w:name="_Hlk117159435"/>
    <w:bookmarkStart w:id="15" w:name="_Hlk117159927"/>
    <w:bookmarkStart w:id="16" w:name="_Hlk117159926"/>
    <w:bookmarkStart w:id="17" w:name="_Hlk117159435"/>
    <w:bookmarkEnd w:id="15"/>
    <w:bookmarkEnd w:id="16"/>
    <w:bookmarkEnd w:id="1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7:39:00Z</dcterms:created>
  <dc:creator>hemerovaa</dc:creator>
  <dc:description/>
  <cp:keywords/>
  <dc:language>en-US</dc:language>
  <cp:lastModifiedBy>Vilímek Patrik</cp:lastModifiedBy>
  <dcterms:modified xsi:type="dcterms:W3CDTF">2023-07-26T16:39:00Z</dcterms:modified>
  <cp:revision>61</cp:revision>
  <dc:subject/>
  <dc:title>Krycí list nabídky uchazeče</dc:title>
</cp:coreProperties>
</file>